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Rosemeire Matos Rodrigu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Biologi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1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30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ido Hematopoié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Estudar o tecido sanguíneo: sua origem e seus componente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ompreender a importância do sangue no corpo huma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elular/Computador Pessoal do alu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Formulário elaborado no Google Drive: https://docs.google.com/forms/d/1Ks2XH5jWJ8uUFFQysQzbkGvStvrLlueWgH06LUbIYKs/viewfor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WhatsApp/Facebook (compartilhamento o link com os aluno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ós ter trabalhado o conteúdo com os alunos, a professora irá compartilhar o link do formulário elaborado no Google Drive Formulário através do WhatsApp para que os mesmos respondam individualmente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estudantes serão avaliados através dos acertos obtidos, valendo nota de 0 (zero) a 5 (cinco) pon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5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2-02T11:32:00Z</dcterms:modified>
  <cp:revision>6</cp:revision>
  <dc:subject/>
  <dc:title/>
</cp:coreProperties>
</file>